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DPW/MNE/IPA-1/SUP/19/2-01-6230/1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place of acceptance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EUR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tebook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sktop computer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onitor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External hard disk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ultifunctional scanner copy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aser printer A3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py machin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mart digital camera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igital video camera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ictaphon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  <w:lang w:val="en-GB"/>
              </w:rPr>
              <w:t>Conference room equipment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.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ED monito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.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loor mount for TV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Video conference equipment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.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nference camera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.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Video codec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.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Headphone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.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CD projecto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aser me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sk phon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hredd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UP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15:00Z</dcterms:created>
  <dc:creator>ENGSTROM</dc:creator>
  <dc:description/>
  <cp:keywords/>
  <dc:language>en-US</dc:language>
  <cp:lastModifiedBy>Tamara Djukic</cp:lastModifiedBy>
  <cp:lastPrinted>2012-09-24T12:16:00Z</cp:lastPrinted>
  <dcterms:modified xsi:type="dcterms:W3CDTF">2015-12-24T13:01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